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ferat</w:t>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pPr>
      <w:r>
        <w:rPr>
          <w:color w:val="339966"/>
        </w:rPr>
        <w:t xml:space="preserve">  </w:t>
      </w:r>
      <w:r>
        <w:rPr>
          <w:color w:val="339966"/>
          <w:sz w:val="32"/>
        </w:rPr>
        <w:t>„</w:t>
      </w:r>
      <w:r>
        <w:rPr>
          <w:color w:val="339966"/>
          <w:sz w:val="32"/>
        </w:rPr>
        <w:t>Organizacja pracy domowej ucznia, czyli w jaki sposób rodzice mogą pomóc dziecku w samodzielnym uczeniu się”,</w:t>
      </w:r>
    </w:p>
    <w:p>
      <w:pPr>
        <w:pStyle w:val="Normal"/>
        <w:rPr>
          <w:color w:val="339966"/>
          <w:sz w:val="32"/>
        </w:rPr>
      </w:pPr>
      <w:r>
        <w:rPr>
          <w:color w:val="339966"/>
          <w:sz w:val="32"/>
        </w:rPr>
      </w:r>
    </w:p>
    <w:p>
      <w:pPr>
        <w:pStyle w:val="Normal"/>
        <w:rPr>
          <w:color w:val="339966"/>
          <w:sz w:val="32"/>
        </w:rPr>
      </w:pPr>
      <w:r>
        <w:rPr>
          <w:color w:val="339966"/>
          <w:sz w:val="32"/>
        </w:rPr>
      </w:r>
    </w:p>
    <w:p>
      <w:pPr>
        <w:pStyle w:val="Normal"/>
        <w:rPr>
          <w:color w:val="339966"/>
          <w:sz w:val="32"/>
        </w:rPr>
      </w:pPr>
      <w:r>
        <w:rPr>
          <w:color w:val="339966"/>
          <w:sz w:val="32"/>
        </w:rPr>
      </w:r>
    </w:p>
    <w:p>
      <w:pPr>
        <w:pStyle w:val="Heading1"/>
        <w:rPr/>
      </w:pPr>
      <w:r>
        <w:rPr/>
        <w:t xml:space="preserve">      </w:t>
      </w:r>
      <w:r>
        <w:rPr/>
        <w:t>Trudno zaprzeczyć, że samodzielna praca ucznia w domu, którą zwykle nazywamy zadaniem domowym spełnia istotną rolę w procesie nauczania i wychowania, bowiem stanowi kontynuację nauki szkolnej.</w:t>
      </w:r>
    </w:p>
    <w:p>
      <w:pPr>
        <w:pStyle w:val="Normal"/>
        <w:rPr/>
      </w:pPr>
      <w:r>
        <w:rPr/>
      </w:r>
    </w:p>
    <w:p>
      <w:pPr>
        <w:pStyle w:val="TextBody"/>
        <w:rPr/>
      </w:pPr>
      <w:r>
        <w:rPr/>
        <w:t>Praca ucznia w domu polega zwykle na utrwaleniu wiadomości i umiejętności przyswajanych przez ucznia w procesie nauki szkolnej. Dom stwarza sprzyjające warunki do tego, aby w swobodnej i przyjaznej atmosferze własnego domu dokonać przemyśleń na temat materiału poznanego na lekcjach. Można porozmawiać z rodzicami, starszym rodzeństwem czy zaprzyjaźnionymi sąsiadami na temat wątpliwości, które nasunęły się nam w związku z przerabianym materiałem. Tu, w domu możemy również pogłębić czy rozszerzyć nasze wiadomości korzystając z dodatkowych źródeł- wiedzy rodziców, zasobów biblioteki domowej czy komputera.</w:t>
      </w:r>
    </w:p>
    <w:p>
      <w:pPr>
        <w:pStyle w:val="TextBody"/>
        <w:rPr/>
      </w:pPr>
      <w:r>
        <w:rPr/>
        <w:t>Małe dziecko, w pierwszych latach nauki szkolnej nie potrafi jeszcze samodzielnie pracować, nie ma również takiego nawyku. W szkole, pod kierunkiem nauczyciela uczy się tego sukcesywnie, jednak aby praca nauczyciela zaowocowała musi mieć on poparcie i pomoc ze strony rodziców.</w:t>
      </w:r>
    </w:p>
    <w:p>
      <w:pPr>
        <w:pStyle w:val="TextBody"/>
        <w:rPr/>
      </w:pPr>
      <w:r>
        <w:rPr/>
        <w:t>Dzieci w młodszym wieku na ogół garną się do nauki, chętnie słuchają poleceń nauczyciela i wykazują wiele zapału do nauki. Chęci ich są zwykle większe niż ich możliwości. Głównie ze względu na możliwość lub krótkotrwałość koncentracji dziecka. Dziecko tylko przez krótką chwilę może skupić uwagę na treści lekcji. Zwykle pod koniec lekcji, gdy nauczyciel zadaje pracę domową jest już rozkojarzone, myśli o zabawie z kolegami na przerwie ,o drugim śniadaniu itp. Efektem tego jest potem zapomnienie poleceń nauczyciela, nie odrobienie zadań, zapomnienie książki. Dlatego nauczyciele klas pierwszych zwykle wpisują każdemu dziecku polecenie do zeszytu lub dzienniczka. Nie przygotowanie się do lekcji może zdarzyć się tylko dziecku małemu, jeśli sytuacja się powtarza lub jest bardzo częsta nie wolno tego bagatelizować. Najlepszym sposobem jest powiadomienie rodziców lecz nie powoduje to automatycznego rozwiązania problemu. Wszystko zależy od postawy rodziców, bowiem rodzice zwykle wykazują dwie skrajne postawy- albo są zbyt pobłażliwi, albo zbyt surowi. W pierwszym przypadku bagatelizują problem ,wychodząc z założenia, że wraz z upływem czasu problem sam się rozwiąże, natomiast w drugim przypadku każą dziecko surowo i niewspółmiernie do jego winy. Dlatego w sprawie tej, jak w każdej sytuacji związanej z tak delikatną materią jak wychowanie, należy zachować umiar, opanowanie i wyrozumiałość.</w:t>
      </w:r>
    </w:p>
    <w:p>
      <w:pPr>
        <w:pStyle w:val="TextBody"/>
        <w:rPr/>
      </w:pPr>
      <w:r>
        <w:rPr/>
        <w:t>Najlepszym sposobem jest w tym przypadku częsta rozmowa z dzieckiem, przeprowadzona w tonie przyjaznym ale konsekwentnym. Staramy się stworzyć taką sytuację aby dziecko samo doszło do przekonania, że każdy ma i musi wypełniać określone obowiązki, bowiem takie przeświadczenie pozwoli w naszych dzieciach wytworzyć nawyki, które będą trwale owocowały. Niewskazane jest aby rodzice wyręczali dziecko w odrabianiu zadań domowych bo to zamiast nauczyć go samodzielności, spowoduje, że będzie czuło się bezwolne i uzależnione od rodzica.</w:t>
      </w:r>
    </w:p>
    <w:p>
      <w:pPr>
        <w:pStyle w:val="TextBody"/>
        <w:rPr/>
      </w:pPr>
      <w:r>
        <w:rPr/>
        <w:t xml:space="preserve">  </w:t>
      </w:r>
      <w:r>
        <w:rPr/>
        <w:t xml:space="preserve">Ważnym warunkiem owocnej pracy domowej jest przestrzeganie odpowiedniej pory, bowiem według opinii specjalistów higieny pracy, najbardziej efektywnymi godzinami są: przed południem między 8 a 11 i po południu między 14 a 17. Jeżeli więc pozwolimy dziecku przeznaczyć czas w tych optymalnych dla pracy umysłowej godzinach na inne dowolne zajęcia, sprawimy, że jego zadania odrabiane w późnych godzinach wieczornych czy nawet nocnych spowodują znużenie, zmęczenie dziecka i braku odpowiedniej ilości snu. Kolejnym warunkiem efektywnej pracy domowej jest odpoczynek dziecka i to w jego najbardziej pożądanej formie- w formie snu. Uczniowie w różnym wieku powinni przeznaczać na sen od 10-12 godzin na dobę. </w:t>
      </w:r>
    </w:p>
    <w:p>
      <w:pPr>
        <w:pStyle w:val="TextBody"/>
        <w:rPr/>
      </w:pPr>
      <w:r>
        <w:rPr/>
      </w:r>
    </w:p>
    <w:p>
      <w:pPr>
        <w:pStyle w:val="TextBody"/>
        <w:rPr/>
      </w:pPr>
      <w:r>
        <w:rPr/>
      </w:r>
    </w:p>
    <w:p>
      <w:pPr>
        <w:pStyle w:val="TextBody"/>
        <w:rPr/>
      </w:pPr>
      <w:r>
        <w:rPr/>
        <w:t>Im dziecko jest mniejsze tym ta ilość snu powinna być większa. Ograniczając sen spowodujemy u dzieci nerwowość, niepokój lub nadmierną pobudliwość. Mała ilość snu dziecka (niezależnie od powodu) skutkuje sennością i znużeniem</w:t>
      </w:r>
    </w:p>
    <w:p>
      <w:pPr>
        <w:pStyle w:val="TextBody"/>
        <w:rPr/>
      </w:pPr>
      <w:r>
        <w:rPr/>
        <w:t>na lekcjach, nieumiejętnością koncentracji lub osłabioną relacją na polecenie. W tej kwestii wiele zależy od rodziców, którzy powinni czuwać, aby proporcje  między stresem pracy, zabawy, odpoczynku nie zostały zachwiane. Ingerencja rodziców w tę sferę powinna być umiejętna i „dyplomatyczna”. Często trzeba najpierw porozmawiać na temat zajęć szkolnych,  o tym, jak przebiegała nauka, co nowego poznało dziecko na różnych przedmiotach itp. , a dopiero potem umiejętnie przejść do poleceń, jakie skierował nauczyciel do uczniów. W ten sposób naprowadzone i umiejętnie kierowane dziecko nie spostrzeże nawet, jak samo zainteresuje się treściami lub przedmiotami szkolnymi. Dziecko przy takiej okazji najchętniej formułuje swoje problemy i wątpliwości i w tym momencie mogą wkroczyć rodzice, aby mu w tym pomóc. Jednak zbyt daleko idąca pomoc, zamiast pomagać dziecku szkodzi mu, hamuje jego samodzielność, przyzwyczaja do nieuczciwości. Zatem pomoc rodzicielska powinna być dyskretna, niezauważalna, udzielana jakby mimochodem, żeby dziecko nawet nie uświadomiło sobie, że jest wspomagane czy nadzorowane. Im dziecko jest starsze, tym ingerencja rodziców powinna być rzadsza a kontrola bardziej wyrywkowa. Jednakże nigdy, w  żadnym wieku, dziecko nie powinno pozostawać bez kontroli a zwłaszcza nie uświadamiać sobie tego.</w:t>
      </w:r>
    </w:p>
    <w:p>
      <w:pPr>
        <w:pStyle w:val="TextBody"/>
        <w:rPr/>
      </w:pPr>
      <w:r>
        <w:rPr/>
      </w:r>
    </w:p>
    <w:p>
      <w:pPr>
        <w:pStyle w:val="TextBody"/>
        <w:rPr/>
      </w:pPr>
      <w:r>
        <w:rPr/>
      </w:r>
    </w:p>
    <w:p>
      <w:pPr>
        <w:pStyle w:val="TextBody"/>
        <w:rPr/>
      </w:pPr>
      <w:r>
        <w:rPr/>
      </w:r>
    </w:p>
    <w:p>
      <w:pPr>
        <w:pStyle w:val="TextBody"/>
        <w:rPr/>
      </w:pPr>
      <w:r>
        <w:rPr/>
        <w:t>Niewskazane jest również wtrącanie się rodziców do pracy dziecka, wystarczy zwykła kontrola. Jeżeli uznamy, że zadanie zostało błędnie wykonane wówczas nawiążemy z dzieckiem rozmowę na ten temat, naprowadźmy je do poprawy błędów ale w żadnym razie nie rozwiązujmy zadań za nie lub nie podawajmy mu gotowych odpowiedzi.</w:t>
      </w:r>
    </w:p>
    <w:p>
      <w:pPr>
        <w:pStyle w:val="TextBody"/>
        <w:rPr/>
      </w:pPr>
      <w:r>
        <w:rPr/>
        <w:t xml:space="preserve">Pomoc rodziców aby była skuteczna musi być stała, systematyczna i bieżąca. Powoduje to konieczność orientacji rodziców zarówno w programie nauczania, jak i w sukcesach i porażkach dziecka. Dziecko musi odnieść wrażenie, że rodzice przeżywają z nim wszelkie wzloty i upadki i wspólnie z nimi dążą do nadrobienia zaległości. Najlepszą metodą realizacji tego założenia jest stały i systematyczny kontakt z wychowawcą. </w:t>
      </w:r>
    </w:p>
    <w:p>
      <w:pPr>
        <w:pStyle w:val="TextBody"/>
        <w:rPr/>
      </w:pPr>
      <w:r>
        <w:rPr/>
        <w:t>Wdrażanie dziecka do samodzielnej pracy nie jest łatwym zadaniem ale kochający i świadomi rodzice na pewno poradzą sobie z tym problemem a nawet będą mogli czerpać z tego satysfakcję.</w:t>
      </w:r>
    </w:p>
    <w:p>
      <w:pPr>
        <w:pStyle w:val="TextBody"/>
        <w:rPr/>
      </w:pPr>
      <w:r>
        <w:rPr/>
        <w:t>Należy rozpocząć od tego aby wspólnie z dzieckiem ustalić hierarchię wartości, ustawiając obowiązki dziecka jako pierwszoplanowe. Konsekwencja w przestrzeganiu tak ustalonego porządku nauczy nasze pociechy już od najmłodszych lat poważnego traktowania obowiązków szkolnych.</w:t>
      </w:r>
    </w:p>
    <w:p>
      <w:pPr>
        <w:pStyle w:val="TextBody"/>
        <w:rPr/>
      </w:pPr>
      <w:r>
        <w:rPr/>
        <w:t>Zgodnie z przysłowiem „ czym skorupka za młodu nasiąknie, tym na starość trąci” trzymanie się wspólnych ustaleń zaowocuje w przyszłości tym., że nasze dzieci będą potrafiły dobrze zaplanować swój czas i racjonalnie go wykorzystywać. Oprócz racjonalnego planowania pracy domowej ucznia, nieodzowne jest również stworzenie dziecku takich warunków aby praca ta miała szansę powodzenia. Przede wszystkim należy przestrzegać ustalonego czasu pracy , nie odrywać dziecka od zadań przez różne polecenia. Dziecko musi mieć również swój „ kącik” do pracy niezależnie od naszych warunków mieszkaniowych. Kącik taki musi być wyposażony w biurko, krzesło z oparciem odpowiednie do wzrostu dziecka, oświetlenie naturalne i sztuczne oraz półkę na książki, zeszyty i przybory szkolne. Warunki takie są nieodzowne jeśli chcemy uniknąć nadmiernego zmęczenia dziecka i spowodować efektywność jego pracy. Nieprawidłowa pozycja , złe oświetlenie może w przyszłości skutkować wadami postawy lub uszkodzeniem wzroku .Własne miejsce do pracy pozwoli również wdrożyć dziecku poczucie obowiązku i estetyki ponieważ w swoim miejscu pracy dziecko powinno same utrzymywać porządek i czystość.</w:t>
      </w:r>
    </w:p>
    <w:p>
      <w:pPr>
        <w:pStyle w:val="TextBody"/>
        <w:rPr/>
      </w:pPr>
      <w:r>
        <w:rPr/>
        <w:t>Higiena pracy umysłowej wymaga również ,aby pokój do pracy był prawidłowo ogrzany, często wietrzony i posiadał naturalne oświetlenie. Jednak najbardziej komfortowe warunki pracy nie zastąpią dziecku zainteresowania rodziców i ich pełnej miłości pomocy.</w:t>
      </w:r>
    </w:p>
    <w:p>
      <w:pPr>
        <w:pStyle w:val="TextBody"/>
        <w:rPr/>
      </w:pPr>
      <w:r>
        <w:rPr/>
        <w:t>Małe dzieci w młodszych klasach są bardzo często przytłoczone wielością gwałtownie zwiększających się obowiązków, dlatego pomoc rodziców jest dla nich tak ważna ponieważ daje im poczucie oparcia i bezpieczeństwa.</w:t>
      </w:r>
    </w:p>
    <w:p>
      <w:pPr>
        <w:pStyle w:val="TextBody"/>
        <w:rPr/>
      </w:pPr>
      <w:r>
        <w:rPr/>
        <w:t>Małym dzieciom, które nie rozumieją jeszcze, że uczą się dla siebie najwięcej radości sprawia, gdy rodzice dostrzegają ich wysiłki i chwalą je.</w:t>
      </w:r>
    </w:p>
    <w:p>
      <w:pPr>
        <w:pStyle w:val="TextBody"/>
        <w:rPr/>
      </w:pPr>
      <w:r>
        <w:rPr/>
        <w:t>Oprócz pragmatycznych celów pomoc rodzicielska ma również istotny dla obu stron aspekt psychologiczny- pogłębienie więzi uczuciowej obu stron, otwarcie na potrzeby drugiej strony ,dostrzeganie jej problemów. Prawidłowa pomoc rodziców, zainicjowana w najmłodszych latach będzie stanowiła fundament dalszej nauki w późniejszych latach i będzie stymulowała prawidłowy rozwój intelektualny dziecka.</w:t>
      </w:r>
    </w:p>
    <w:p>
      <w:pPr>
        <w:pStyle w:val="TextBody"/>
        <w:rPr/>
      </w:pPr>
      <w:r>
        <w:rPr/>
        <w:t xml:space="preserve">Weźmy zatem pod uwagę te wskazówki i propozycje, które ułatwią naszemu dziecku prawidłowy start w dorosłe życie. </w:t>
      </w:r>
    </w:p>
    <w:p>
      <w:pPr>
        <w:pStyle w:val="TextBody"/>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40"/>
        </w:rPr>
      </w:pPr>
      <w:r>
        <w:rPr>
          <w:b/>
          <w:bCs/>
          <w:sz w:val="40"/>
        </w:rPr>
        <w:t>Przygotowała : mgr Barbara Hellebrand- Wolaniuk</w:t>
      </w:r>
    </w:p>
    <w:p>
      <w:pPr>
        <w:pStyle w:val="Heading2"/>
        <w:jc w:val="center"/>
        <w:rPr/>
      </w:pPr>
      <w:r>
        <w:rPr/>
        <w:t>mgr Barbara Lesiów</w:t>
      </w:r>
    </w:p>
    <w:p>
      <w:pPr>
        <w:pStyle w:val="Normal"/>
        <w:rPr>
          <w:color w:val="993366"/>
          <w:sz w:val="40"/>
        </w:rPr>
      </w:pPr>
      <w:r>
        <w:rPr>
          <w:color w:val="993366"/>
          <w:sz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40"/>
    </w:rPr>
  </w:style>
  <w:style w:type="character" w:styleId="Domylnaczcionkaakapitu">
    <w:name w:val="Domyślna czcionka akapitu"/>
    <w:qFormat/>
    <w:rPr/>
  </w:style>
  <w:style w:type="paragraph" w:styleId="Heading">
    <w:name w:val="Heading"/>
    <w:basedOn w:val="Normal"/>
    <w:next w:val="TextBody"/>
    <w:qFormat/>
    <w:pPr>
      <w:jc w:val="center"/>
    </w:pPr>
    <w:rPr>
      <w:b/>
      <w:bCs/>
      <w:color w:val="993366"/>
      <w:sz w:val="4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4:53:00Z</dcterms:created>
  <dc:creator>ppp</dc:creator>
  <dc:description/>
  <dc:language>en-US</dc:language>
  <cp:lastModifiedBy>ppp</cp:lastModifiedBy>
  <cp:lastPrinted>2004-01-27T21:16:00Z</cp:lastPrinted>
  <dcterms:modified xsi:type="dcterms:W3CDTF">2004-03-21T17:18:00Z</dcterms:modified>
  <cp:revision>7</cp:revision>
  <dc:subject/>
  <dc:title>        „Organizacja pracy domowej ucznia, czyli w jaki sposób rodzice mogą pomóc dziecku w samodzielnym uczeniu się”</dc:title>
</cp:coreProperties>
</file>